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4580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45810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53.65pt;margin-top:300.9pt;width:180.65pt;height:360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F3F5DB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15494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5DB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868686" offset="8.65pt,8.65pt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9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Claudia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Meeting: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fessional Development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9:30-10:15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ing by areas designing  Homework Assigments  for the two weeks already planned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ansdisciplinary Planning unit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 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vels of performance by area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50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SE feedback 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lang w:val="en-US"/>
                              </w:rPr>
                              <w:t xml:space="preserve"> grade to Kinde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eld trip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 kinder B and D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9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Claudia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Meeting: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fessional Development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9:30-10:15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ing by areas designing  Homework Assigments  for the two weeks already planned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Transdisciplinary Planning unit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 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vels of performance by area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50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SE feedback 1</w:t>
                      </w:r>
                      <w:r>
                        <w:rPr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lang w:val="en-US"/>
                        </w:rPr>
                        <w:t xml:space="preserve"> grade to Kinde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lang w:val="en-US"/>
                        </w:rPr>
                        <w:t>Field trip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: kinder B and D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45:00Z</dcterms:created>
  <dc:creator>Sideyblue</dc:creator>
  <dc:description/>
  <dc:language>en-US</dc:language>
  <cp:lastModifiedBy>Sidey</cp:lastModifiedBy>
  <dcterms:modified xsi:type="dcterms:W3CDTF">2013-10-15T0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